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2798243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236126082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